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-3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február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40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6. január 19- 2016. február 15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2016. fenti időszakában 4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>10.580.761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bevételhez jut az Önkormányzat. 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3.025.723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 37.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db 119.1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22.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db 200.000 Ft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53.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beutalá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étkezési díj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db 445.500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A Gyógyhelyek komplex turisztikai fejlesztése tárgyú pályázatra kiírt beszerzési eljárásban a tervezési feladatok (gyógyhelyi központi tér kialakítása) elvégzésére a bíráló bizottság javaslata alapján Polgármester úr a Pannonway Építőipari Kft.-vel kötötte meg a tervezési szerződést 2016. január 29-é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6. január 19- 2016. február 15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30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6-02-18T12:31:00Z</dcterms:modified>
  <cp:revision>4</cp:revision>
  <dc:subject/>
  <dc:title/>
</cp:coreProperties>
</file>